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ԿՇՄՊ-ԳՀԱՊՁԲ-20/6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 xml:space="preserve">Կանաչապատում և շրջակա միջավայրի պահպանություն» ՀՈԱԿ-ը ստորև ներկայացնում է </w:t>
      </w:r>
      <w:r>
        <w:rPr>
          <w:rFonts w:cs="Sylfaen" w:ascii="GHEA Grapalat" w:hAnsi="GHEA Grapalat"/>
          <w:sz w:val="20"/>
          <w:lang w:val="hy-AM"/>
        </w:rPr>
        <w:t xml:space="preserve">Երևան քաղաքի </w:t>
      </w:r>
      <w:r>
        <w:rPr>
          <w:rFonts w:cs="Sylfaen" w:ascii="GHEA Grapalat" w:hAnsi="GHEA Grapalat"/>
          <w:sz w:val="20"/>
          <w:lang w:val="fr-FR"/>
        </w:rPr>
        <w:t>կանաչապատ տարածքների 2020թ.-ի համար անհրաժեշտ թունաքիմիկատների և պարարտանյութ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ԿՇՄՊ-ԳՀԱՊՁԲ-20/6 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0 թվականի փետրվարի 21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9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98"/>
        <w:gridCol w:w="1148"/>
        <w:gridCol w:w="317"/>
        <w:gridCol w:w="1305"/>
        <w:gridCol w:w="1329"/>
        <w:gridCol w:w="610"/>
        <w:gridCol w:w="480"/>
        <w:gridCol w:w="1515"/>
        <w:gridCol w:w="1342"/>
        <w:gridCol w:w="1093"/>
      </w:tblGrid>
      <w:tr>
        <w:trPr>
          <w:trHeight w:val="43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4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Ինսեկտիցիդ /միջատասպան/ 1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ՐՄԻՆՈԼԻ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ՍԱՊ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Հրաշք այգի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Ինսեկտիցիդ /միջատասպան/ 2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ՍԱՊ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Հրաշք այգի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Ինսեկտիցիդ /միջատասպան/ 3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ՐՄԻՆՈԼԻ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ՍԱՊ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Հրաշք այգի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Ակարիցիդ /տզասպան/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ՐՄԻՆՈԼԻ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ՍԱՊ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Հրաշք այգի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5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Ֆունգիցիդ /սնկասպան/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ՐՄԻՆՈԼԻ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ՍԱՊ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Հրաշք այգի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6</w:t>
            </w:r>
          </w:p>
        </w:tc>
        <w:tc>
          <w:tcPr>
            <w:tcW w:w="14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Համակցված հանքային պարարտանյութ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ՐՄԻՆՈԼԻ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ՍԱՊ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4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Հրաշք այգի» ՍՊԸ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37" w:hRule="atLeast"/>
        </w:trPr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/Հ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ՐՄԻՆՈԼԻ» ՍՊԸ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 352 000.00</w:t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ՍԱՊ» ՍՊԸ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 341 600.00</w:t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Հրաշք այգի» ՍՊԸ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720 000.00</w:t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ՍԱՊ» ՍՊԸ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 040 000.00</w:t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Հրաշք այգի» ՍՊԸ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800 000.00</w:t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ՐՄԻՆՈԼԻ» ՍՊԸ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 030 000.00</w:t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ՍԱՊ» ՍՊԸ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 170 000.00</w:t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Հրաշք այգի» ՍՊԸ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 000 000.00</w:t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ՐՄԻՆՈԼԻ» ՍՊԸ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50 000.00</w:t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ՍԱՊ» ՍՊԸ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97 600.00</w:t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Հրաշք այգի» ՍՊԸ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45 000.00</w:t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5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ՐՄԻՆՈԼԻ» ՍՊԸ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50 000.00</w:t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ՍԱՊ» ՍՊԸ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99 200.00</w:t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Հրաշք այգի» ՍՊԸ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420 000.00</w:t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6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ԱՐՄԻՆՈԼԻ» ՍՊԸ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1 950 000.00</w:t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ՍԱՊ» ՍՊԸ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 000 000.00</w:t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  <w:tr>
        <w:trPr>
          <w:trHeight w:val="456" w:hRule="atLeast"/>
        </w:trPr>
        <w:tc>
          <w:tcPr>
            <w:tcW w:w="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3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«Հրաշք այգի» ՍՊԸ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2 200 000.00</w:t>
            </w:r>
          </w:p>
        </w:tc>
        <w:tc>
          <w:tcPr>
            <w:tcW w:w="10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 լրացուցիչ տեղեկություններ ստանալու համար կարող եք դիմել ԿՇՄՊ-ԳՀԱՊՁԲ-20/6 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եռախոս` 091374530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af-ZA"/>
        </w:rPr>
        <w:t>Էլ. փոստ</w:t>
      </w:r>
      <w:r>
        <w:rPr>
          <w:rFonts w:cs="Sylfaen" w:ascii="GHEA Grapalat" w:hAnsi="GHEA Grapalat"/>
          <w:b/>
          <w:sz w:val="20"/>
          <w:lang w:val="hy-AM"/>
        </w:rPr>
        <w:t>`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>mariaghazaryan999@gmail.com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տվիրատու՝ «Կանաչապատում և շրջակա միջավայրի պահպանություն» ՀՈԱԿ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2-06-13T10:43:00Z</cp:lastPrinted>
  <dcterms:modified xsi:type="dcterms:W3CDTF">2020-02-21T07:05:00Z</dcterms:modified>
  <cp:revision>45</cp:revision>
  <dc:subject/>
  <dc:title>Ð²Úî²ð²ðàôÂÚàôÜ ´²ò  ÀÜÂ²ò²Î²ðàì  ÜàôØ   Î²î²ðºÈàô  Ø²êÆÜ</dc:title>
</cp:coreProperties>
</file>